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ALL - Installationsprogramm f�r PktXCode v1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es Programm ist eine InstallationsHILFE f�r PktXCode  v1.24.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t zur Installation nicht  erforderlich,  die  Benutzung  ist 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noch ratsam, den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die notwenigen Einstellungen der INI-Datei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matisch vorgen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Einstellungen alter Versionen werden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bern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PktXCode kann in das Pointprogramm Cross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matisch eingebunden wer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 Programm durchsucht sofort nach dem Start Ihre Festplatten 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n Versionen. Nach Ihrer Auswahl im Men� arbeitet es 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 f�hrt alle n�tigen Schritte selbst�ndig durch.  Die  wesent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leichterung  durch  dieses  Programm  besteht  darin,   da� 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stellungen alter INI-Dateien -  soweit  m�glich  -  in  die  n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i �bernommen werden. Im optimalen Fall ist die neue Version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tXCode danach direkt lauff�h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lte  die  Installation  nicht   erfolgreich    verlaufen,   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eren Sie PktXCode  bitte  "von  Hand",  so  wie  es  i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kumentation beschrieben is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